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15. Geografska mrež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vježbanje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B.5.2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razlikuje vrste geografskih karata prema mjerilu i sadržaju te s pomoću tumača interpretira elemente karte na različitim prostornim razinama.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>razlikuje elemente geografske mreže i koristi se njima za određivanje geografskog smještaj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samostalno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men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i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okazu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elemente geografske mreže na karti svijeta u atlasu i na globusu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Barlow SK;Calibri" w:hAnsi="Barlow SK;Calibri"/>
                <w:b/>
                <w:sz w:val="20"/>
                <w:szCs w:val="20"/>
                <w:lang w:eastAsia="hr-HR"/>
              </w:rPr>
              <w:t>pokazuj</w:t>
            </w: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 xml:space="preserve">e i </w:t>
            </w:r>
            <w:r>
              <w:rPr>
                <w:rFonts w:eastAsia="Times New Roman" w:cs="Calibri" w:ascii="Barlow SK;Calibri" w:hAnsi="Barlow SK;Calibri"/>
                <w:b/>
                <w:sz w:val="20"/>
                <w:szCs w:val="20"/>
                <w:lang w:eastAsia="hr-HR"/>
              </w:rPr>
              <w:t>razlikuje</w:t>
            </w: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 xml:space="preserve">  ekvator i početni meridijan na geografskoj karti svijet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sluš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učiteljevo izlaganje o određivanju geografskog smješta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demonstrir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određivanje geografskog smještaja na slijepoj karti s ucrtanim elementima geografske mreže uz pomoć učitelja te potom samostaln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radom u paru s učenikom iz klupe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rješavajući zadatke s radnog listića (Prilog 1.)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određu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geografski smještaj zadanih točak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 xml:space="preserve">u razgovoru s učiteljem i ostalim učenicima u razredu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rovjerav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točnost rješenja i po potrebi ih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korigir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Barlow SK;Calibri" w:hAnsi="Barlow SK;Calibri"/>
                <w:b/>
                <w:sz w:val="20"/>
                <w:szCs w:val="20"/>
                <w:lang w:eastAsia="hr-HR"/>
              </w:rPr>
              <w:t>ljepi</w:t>
            </w:r>
            <w:r>
              <w:rPr>
                <w:rFonts w:eastAsia="Times New Roman" w:cs="Calibri" w:ascii="Barlow SK;Calibri" w:hAnsi="Barlow SK;Calibri"/>
                <w:sz w:val="20"/>
                <w:szCs w:val="20"/>
                <w:lang w:eastAsia="hr-HR"/>
              </w:rPr>
              <w:t xml:space="preserve"> listiće s odgovarajućim emotikonom u svrhu samovrednovanja 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- promatranje i  pitanja na satu te davanje povratnih informacija učeniku</w:t>
            </w:r>
          </w:p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kao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>- samovrednovanje (Prilog 3.)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4</w:t>
            </w:r>
            <w:r>
              <w:rPr>
                <w:rFonts w:cs="Calibri" w:ascii="Barlow SK;Calibri" w:hAnsi="Barlow SK;Calibri"/>
                <w:sz w:val="20"/>
                <w:szCs w:val="20"/>
              </w:rPr>
              <w:t>. Razvija radne navike.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uku B.2.4</w:t>
            </w:r>
            <w:r>
              <w:rPr>
                <w:rFonts w:cs="Calibri" w:ascii="Barlow SK;Calibri" w:hAnsi="Barlow SK;Calibri"/>
                <w:sz w:val="20"/>
                <w:szCs w:val="20"/>
              </w:rPr>
              <w:t>. Na poticaj učitelja, ali i samostalno, učenik samovrednuje proces učenja i svoje rezultate te procjenjuje ostvareni napredak..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uku D. 2.2.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Učenik ostvaruje dobru komunikaciju s drugima, uspješno surađuje u različitim situacijama i spreman je zatražiti i ponuditi pomoć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Radni listić sa zadacima za vježbu.</w:t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Prva dva zadatka riješi uz pomoć priložene karte svijeta.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Zadanim točkama odredi geografski smještaj.</w:t>
      </w:r>
    </w:p>
    <w:p>
      <w:pPr>
        <w:pStyle w:val="Normal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eastAsia="Calibri" w:cs="Barlow SK;Calibri" w:ascii="Barlow SK;Calibri" w:hAnsi="Barlow SK;Calibri"/>
          <w:sz w:val="22"/>
          <w:szCs w:val="22"/>
          <w:lang w:val="en-US" w:eastAsia="en-US"/>
        </w:rPr>
        <w:drawing>
          <wp:inline distT="0" distB="0" distL="0" distR="0">
            <wp:extent cx="5755640" cy="33007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a) Točka A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b) Točka B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c) </w:t>
      </w:r>
      <w:bookmarkStart w:id="0" w:name="_Hlk13416416"/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Točka C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bookmarkEnd w:id="0"/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d) Točka D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e) Točka E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f) Točka F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g) Točka G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h) Točka H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i) Točka I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j) Točka J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k) Točka K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l) Točka L nalazi se _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___ od ekvatora i ___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__________od početnog meridijan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b/>
          <w:b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b/>
          <w:b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sz w:val="20"/>
          <w:szCs w:val="20"/>
          <w:lang w:eastAsia="en-US"/>
        </w:rPr>
        <w:t>2. Na priloženoj karti svijeta :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a) kružićem i brojem 1 označi točku koja se nalazi 60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sjeverno od ekvatora i 45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zapadno od početnog meridijan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b) kružićem i brojem 2 označi točku koja se nalazi 15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južno od ekvatora i 15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istočno od početnog meridijan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c) kružićem i brojem 3 označi točku koja se nalazi 30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sjeverno od ekvatora i 105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istočno od početnog meridijan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d) kružićem i brojem 4 označi točku koja se nalazi 30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sjevero od ekvatora i 90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zapadno od početnog meridijan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e) kružićem i brojem 5 označi točku koja se nalazi 75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sjeverno od ekvatora i 135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istočno od početnog meridijan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f) kružićem i brojem 6 označi točku koja se nalazi 50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sjeverno od ekvatora i 50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istočno od početnog meridijan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g) kružićem i brojem 7 označi točku koja se nalazi 20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južno od ekvatora i 90</w:t>
      </w:r>
      <w:r>
        <w:rPr>
          <w:rFonts w:eastAsia="Calibri" w:cs="Calibri" w:ascii="Calibri" w:hAnsi="Calibri"/>
          <w:sz w:val="20"/>
          <w:szCs w:val="20"/>
          <w:lang w:eastAsia="en-US"/>
        </w:rPr>
        <w:t>⁰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 xml:space="preserve"> istočno od početnog meridijan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3. Koristeći se kartom svijeta u atlasu odredi udaljenost od ekvatora i početnog meridijana za gradove: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a) Cape Town (Afrika)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b) Perth (Australija)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c) New York (Sjeverna Amerik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C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C00000"/>
          <w:sz w:val="20"/>
          <w:szCs w:val="20"/>
          <w:lang w:eastAsia="en-US"/>
        </w:rPr>
        <w:t xml:space="preserve">Prilog 2: Radni listić za učenike s teškoćama.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ljedeće zadatke riješi uz pomoć priložene geografske karte svijet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005070" cy="2904490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. Crvenom bojicom podebljaj ekvator, a plavom bojicom početni meridijan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2. Zelenom bojicom podebljaj 20. paralelu sjeverno, a žutom bojicom podebljaj 20. paralelu južno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3. Smeđom bojicom podebljaj  30. meridijan istočno, a narančastom bojicom podebljaj 30. meridijan zapadno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. Uz pomoć učitelja dopuni rečenic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) Točka A nalazi se _30___⁰ _____________ od ekvatora i _165__⁰ __________od početnog meridijan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b) Točka B nalazi se __60__⁰ _____________ od ekvatora i __135_⁰ __________od početnog meridijan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c) Točka C nalazi se ____⁰ _____________ od ekvatora i ___⁰ __________od početnog meridijan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) Točka D nalazi se ____⁰ _____________ od ekvatora i ___⁰ __________od početnog meridijan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e) Točka E nalazi se ____⁰ _____________ od ekvatora i ___⁰ __________od početnog meridijan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f) </w:t>
      </w:r>
      <w:bookmarkStart w:id="1" w:name="_Hlk13429769"/>
      <w:r>
        <w:rPr>
          <w:rFonts w:eastAsia="Calibri" w:cs="Calibri" w:ascii="Calibri" w:hAnsi="Calibri"/>
          <w:sz w:val="20"/>
          <w:szCs w:val="20"/>
          <w:lang w:eastAsia="en-US"/>
        </w:rPr>
        <w:t>Točka F nalazi se ____⁰ _____________ od ekvatora i ___⁰ __________od početnog meridijan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bookmarkEnd w:id="1"/>
      <w:r>
        <w:rPr>
          <w:rFonts w:eastAsia="Calibri" w:cs="Calibri" w:ascii="Calibri" w:hAnsi="Calibri"/>
          <w:sz w:val="20"/>
          <w:szCs w:val="20"/>
          <w:lang w:eastAsia="en-US"/>
        </w:rPr>
        <w:t>g) Točka G nalazi se ____⁰ _____________ od ekvatora i ___⁰ __________od početnog meridijan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h) Točka H nalazi se ____⁰ _____________ od ekvatora i ___⁰ __________od početnog meridijana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Barlow SK;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color w:val="C00000"/>
          <w:sz w:val="20"/>
          <w:szCs w:val="20"/>
          <w:lang w:eastAsia="en-US"/>
        </w:rPr>
        <w:t xml:space="preserve">Prilog 3. Listići za samovrednovan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Barlow SK;Calibri" w:ascii="Barlow SK;Calibri" w:hAnsi="Barlow SK;Calibri"/>
          <w:lang w:val="en-US" w:eastAsia="en-US"/>
        </w:rPr>
        <w:drawing>
          <wp:inline distT="0" distB="0" distL="0" distR="0">
            <wp:extent cx="1209675" cy="727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rlow SK;Calibri" w:cs="Barlow SK;Calibri" w:ascii="Barlow SK;Calibri" w:hAnsi="Barlow SK;Calibri"/>
          <w:sz w:val="20"/>
          <w:szCs w:val="20"/>
        </w:rPr>
        <w:t xml:space="preserve">                     </w:t>
      </w:r>
      <w:r>
        <w:rPr>
          <w:rFonts w:eastAsia="Calibri" w:cs="Barlow SK;Calibri" w:ascii="Barlow SK;Calibri" w:hAnsi="Barlow SK;Calibri"/>
          <w:lang w:val="en-US" w:eastAsia="en-US"/>
        </w:rPr>
        <w:drawing>
          <wp:inline distT="0" distB="0" distL="0" distR="0">
            <wp:extent cx="1171575" cy="642620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rlow SK;Calibri" w:cs="Barlow SK;Calibri" w:ascii="Barlow SK;Calibri" w:hAnsi="Barlow SK;Calibri"/>
          <w:sz w:val="20"/>
          <w:szCs w:val="20"/>
        </w:rPr>
        <w:t xml:space="preserve">                  </w:t>
      </w:r>
      <w:r>
        <w:rPr>
          <w:rFonts w:cs="Barlow SK;Calibri" w:ascii="Barlow SK;Calibri" w:hAnsi="Barlow SK;Calibri"/>
          <w:lang w:val="en-US" w:eastAsia="en-US"/>
        </w:rPr>
        <w:drawing>
          <wp:inline distT="0" distB="0" distL="0" distR="0">
            <wp:extent cx="1223645" cy="7715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  <w:t>Znam odrediti geografski smještaj   Nisam siguran/na. Potrebna            Ne znam odrediti geograf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  <w:t>zadanih točaka.                                         mi je pomoć kod određivanja           smještaj zadanih točak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eastAsia="Barlow SK;Calibri" w:cs="Barlow SK;Calibri" w:ascii="Barlow SK;Calibri" w:hAnsi="Barlow SK;Calibri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Barlow SK;Calibri" w:hAnsi="Barlow SK;Calibri"/>
          <w:sz w:val="20"/>
          <w:szCs w:val="20"/>
        </w:rPr>
        <w:t>geografskog smještaja zadani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eastAsia="Barlow SK;Calibri" w:cs="Barlow SK;Calibri" w:ascii="Barlow SK;Calibri" w:hAnsi="Barlow SK;Calibri"/>
          <w:sz w:val="20"/>
          <w:szCs w:val="20"/>
        </w:rPr>
        <w:t xml:space="preserve">                                                                        </w:t>
      </w:r>
      <w:r>
        <w:rPr>
          <w:rFonts w:cs="Calibri" w:ascii="Barlow SK;Calibri" w:hAnsi="Barlow SK;Calibri"/>
          <w:sz w:val="20"/>
          <w:szCs w:val="20"/>
        </w:rPr>
        <w:t>točak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5" w:leader="none"/>
        </w:tabs>
        <w:rPr>
          <w:rFonts w:ascii="Barlow SK;Calibri" w:hAnsi="Barlow SK;Calibri" w:eastAsia="Calibri" w:cs="Barlow SK;Calibri"/>
          <w:i/>
          <w:i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i/>
          <w:lang w:eastAsia="en-US"/>
        </w:rPr>
        <w:t>*</w:t>
      </w:r>
      <w:r>
        <w:rPr>
          <w:rFonts w:eastAsia="Calibri" w:cs="Barlow SK;Calibri" w:ascii="Barlow SK;Calibri" w:hAnsi="Barlow SK;Calibri"/>
          <w:i/>
          <w:sz w:val="20"/>
          <w:szCs w:val="20"/>
          <w:lang w:eastAsia="en-US"/>
        </w:rPr>
        <w:t>Prilikom izlaska iz razreda učenici lijepe listić s odgovarajućim emotikonom na za to predviđeno mjesto u razred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eastAsia="Calibri" w:cs="Barlow SK;Calibri"/>
          <w:i/>
          <w:i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i/>
          <w:sz w:val="20"/>
          <w:szCs w:val="20"/>
          <w:lang w:eastAsia="en-US"/>
        </w:rPr>
      </w:r>
    </w:p>
    <w:sectPr>
      <w:headerReference w:type="default" r:id="rId7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05:00Z</dcterms:created>
  <dc:creator>vmilic</dc:creator>
  <dc:description/>
  <dc:language>en-US</dc:language>
  <cp:lastModifiedBy>Vinko Balaško</cp:lastModifiedBy>
  <dcterms:modified xsi:type="dcterms:W3CDTF">2023-07-18T09:07:00Z</dcterms:modified>
  <cp:revision>3</cp:revision>
  <dc:subject/>
  <dc:title/>
</cp:coreProperties>
</file>